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object w:dxaOrig="106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72pt;height:67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5997314" r:id="rId2"/>
        </w:object>
      </w:r>
      <w:r>
        <w:rPr>
          <w:rFonts w:cs="Engravers MT" w:ascii="Engravers MT" w:hAnsi="Engravers MT"/>
          <w:sz w:val="40"/>
          <w:szCs w:val="40"/>
        </w:rPr>
        <w:t>BALLINASLOE SOCIAL SERVICES LT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Company Reg No: 170451 Reg. Offices: Social Services Centre, Brackernagh, Ballinasloe.   Chy No:  101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Phone:</w:t>
        <w:tab/>
        <w:t xml:space="preserve">  (090) 96 43217/Pre-School (090) 9631465</w:t>
        <w:tab/>
        <w:tab/>
        <w:tab/>
        <w:tab/>
        <w:tab/>
        <w:tab/>
        <w:t>Social Services Centre</w:t>
      </w:r>
    </w:p>
    <w:p>
      <w:pPr>
        <w:pStyle w:val="Normal"/>
        <w:rPr/>
      </w:pPr>
      <w:r>
        <w:rPr>
          <w:i/>
        </w:rPr>
        <w:t>Fax:</w:t>
        <w:tab/>
        <w:t xml:space="preserve">  (090) 9645197</w:t>
        <w:tab/>
        <w:tab/>
        <w:tab/>
        <w:tab/>
        <w:tab/>
        <w:tab/>
        <w:tab/>
        <w:tab/>
        <w:t xml:space="preserve"> </w:t>
        <w:tab/>
        <w:tab/>
        <w:t xml:space="preserve">   Brackernagh</w:t>
      </w:r>
    </w:p>
    <w:p>
      <w:pPr>
        <w:pStyle w:val="Normal"/>
        <w:rPr>
          <w:i/>
          <w:i/>
        </w:rPr>
      </w:pPr>
      <w:r>
        <w:rPr>
          <w:i/>
        </w:rPr>
        <w:t xml:space="preserve">Email:    </w:t>
      </w:r>
      <w:hyperlink r:id="rId4">
        <w:r>
          <w:rPr>
            <w:rStyle w:val="InternetLink"/>
            <w:i/>
          </w:rPr>
          <w:t>bsloesocsers@eircom.net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 Ballinasloe</w:t>
      </w:r>
    </w:p>
    <w:p>
      <w:pPr>
        <w:pStyle w:val="Normal"/>
        <w:rPr/>
      </w:pPr>
      <w:hyperlink r:id="rId5">
        <w:r>
          <w:rPr>
            <w:rStyle w:val="InternetLink"/>
            <w:i/>
          </w:rPr>
          <w:t>www.ballinasloesocialservices.ie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Co. Galway</w:t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NOR CHART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As a charity seeking donations from the public we Ballinasloe Social Services aim to comply with the </w:t>
      </w:r>
      <w:r>
        <w:rPr>
          <w:i/>
        </w:rPr>
        <w:t>Statement of Guiding Principles for Fundrais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ur pledge is to treat all our donors with respect, honesty and open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mmit to being accountable and transparent so that donors and prospective donors can have full confidence in Ballinasloe Social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mise we will effectively apply your gifts to us for their intended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mmit that you, our donors and prospective donors wi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informed of the organisation’s mission, and of the way the organisation intends to use donated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informed of the identity of those serving on the organisation’s governing board, and that the board will exercise prudent judgement in its stewardship responsibil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access to the organisation’s most recent financial stat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ssured your gifts will be used for the purpose for which they were giv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eive appropriate acknowledgement and recogn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ssured that information about your donation is handled with respect and with confidentiality to the extent provided by la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ct that all relationships with individuals representing the charity will be dealt with profession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informed whether those seeking donations are volunteers, employees of the organisation or third party ag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easily available the agreed procedures for making and responding to compla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the opportunity for any names to be deleted from mailing lists and to be informed if the organisation intends to share the mailing lists with third par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eive prompt, truthful and forthright answers to questions you might have of the organisation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</w:t>
        <w:tab/>
        <w:tab/>
      </w:r>
    </w:p>
    <w:sectPr>
      <w:footerReference w:type="default" r:id="rId6"/>
      <w:type w:val="nextPage"/>
      <w:pgSz w:w="12240" w:h="15840"/>
      <w:pgMar w:left="567" w:right="550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Company Directors:   Eamon Lally, Annette Lynagh, Jenny O’ Sullivan, Michael Lally, Regina Power, Margaret Oliv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sloesocsers@eircom.net" TargetMode="External"/><Relationship Id="rId5" Type="http://schemas.openxmlformats.org/officeDocument/2006/relationships/hyperlink" Target="http://www.ballinasloesocialservices.ie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07:00Z</dcterms:created>
  <dc:creator> </dc:creator>
  <dc:description/>
  <dc:language>en-US</dc:language>
  <cp:lastModifiedBy> </cp:lastModifiedBy>
  <cp:lastPrinted>2013-12-12T11:50:00Z</cp:lastPrinted>
  <dcterms:modified xsi:type="dcterms:W3CDTF">2013-12-12T11:51:00Z</dcterms:modified>
  <cp:revision>3</cp:revision>
  <dc:subject/>
  <dc:title>BALLINASLOE SOCIAL SERVICES LTD</dc:title>
</cp:coreProperties>
</file>